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APÍTÓ OKIRA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Bokod Község Önkormányzatának Képviselő-testülete az államháztartásról szóló 2011. évi CXCV. törvény 8. § (5) bekezdésében kapott felhatalmazás alapján, a </w:t>
      </w:r>
      <w:r>
        <w:rPr>
          <w:rFonts w:cs="Arial" w:ascii="Arial" w:hAnsi="Arial"/>
          <w:b w:val="false"/>
          <w:bCs/>
          <w:sz w:val="21"/>
          <w:szCs w:val="21"/>
        </w:rPr>
        <w:t>nemzeti köznevelésről szóló 2011. évi CXC. törvény</w:t>
      </w:r>
      <w:r>
        <w:rPr>
          <w:rFonts w:cs="Arial" w:ascii="Arial" w:hAnsi="Arial"/>
          <w:b w:val="false"/>
          <w:sz w:val="21"/>
          <w:szCs w:val="21"/>
        </w:rPr>
        <w:t xml:space="preserve"> 21. § (3) bekezdése, az államháztartásról szóló törvény végrehajtásáról szóló </w:t>
      </w:r>
      <w:hyperlink r:id="rId2">
        <w:r>
          <w:rPr>
            <w:rStyle w:val="InternetLink"/>
            <w:rFonts w:cs="Arial" w:ascii="Arial" w:hAnsi="Arial"/>
            <w:b w:val="false"/>
            <w:sz w:val="21"/>
            <w:szCs w:val="21"/>
          </w:rPr>
          <w:t>368/2011. (XII. 31.) Korm. rendelet</w:t>
        </w:r>
      </w:hyperlink>
      <w:r>
        <w:rPr>
          <w:rFonts w:cs="Arial" w:ascii="Arial" w:hAnsi="Arial"/>
          <w:b w:val="false"/>
          <w:sz w:val="21"/>
          <w:szCs w:val="21"/>
        </w:rPr>
        <w:t xml:space="preserve"> 5. § (1)-(2) bekezdései, a nevelési-oktatási intézmények működéséről és a köznevelési intézmények névhasználatáról szóló 20/2012. (VIII.31.) EMMI rendelet szerinti tartalommal az alábbi alapító okiratot adja ki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1"/>
          <w:szCs w:val="21"/>
        </w:rPr>
        <w:t>1. A költségvetési szerv neve: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. Nemere Zoltán Óvod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 A költségvetési szer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zékhely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 A költségvetési szerv jogelődjének megnevezése, székhelye: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-Dad- Kecskéd- Szákszend Kistérségi Általános Művelődési Központ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1"/>
          <w:szCs w:val="21"/>
        </w:rPr>
        <w:t>4. A költségvetési szerv által ellátott közfeladat, alapfeladatának jogszabály szerinti megnevezése és az államháztartási szakágazati besorolása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 xml:space="preserve">a) közfeladat: A nemzeti köznevelésről szóló 2011. évi CXC. törvény (a továbbiakban: Köznev.tv.) 4. § 1. a) pontja szerinti Óvodai nevelés, és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color w:val="FF0000"/>
          <w:sz w:val="21"/>
          <w:szCs w:val="21"/>
        </w:rPr>
        <w:t>Köznev.tv. 4. § 1. r) pontja szerinti a többi gyermekkel együtt nevelhető sajátos nevelési igényű gyermekek óvodai nevelése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FF0000"/>
          <w:sz w:val="21"/>
          <w:szCs w:val="21"/>
        </w:rPr>
        <w:t xml:space="preserve">b) besorolása: </w:t>
      </w:r>
      <w:r>
        <w:rPr>
          <w:rFonts w:cs="Arial" w:ascii="Arial" w:hAnsi="Arial"/>
          <w:sz w:val="22"/>
          <w:szCs w:val="22"/>
        </w:rPr>
        <w:t>851020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Óvodai nevelé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5. A költségvetési szer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lapfeladatának és szakfeladatának megnevezése: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1. Óvodai nevelés alaptevékenysége</w:t>
      </w:r>
    </w:p>
    <w:p>
      <w:pPr>
        <w:pStyle w:val="Normal"/>
        <w:numPr>
          <w:ilvl w:val="0"/>
          <w:numId w:val="2"/>
        </w:numPr>
        <w:ind w:left="1080" w:hanging="720"/>
        <w:jc w:val="both"/>
        <w:rPr/>
      </w:pPr>
      <w:r>
        <w:rPr>
          <w:rFonts w:cs="Arial" w:ascii="Arial" w:hAnsi="Arial"/>
          <w:b/>
          <w:sz w:val="21"/>
          <w:szCs w:val="21"/>
        </w:rPr>
        <w:t>Kettő és féléves kortól</w:t>
      </w:r>
      <w:r>
        <w:rPr>
          <w:rFonts w:cs="Arial" w:ascii="Arial" w:hAnsi="Arial"/>
          <w:sz w:val="21"/>
          <w:szCs w:val="21"/>
        </w:rPr>
        <w:t xml:space="preserve"> a tankötelezettségig a gyermekek óvodai nevelése, napközbeni ellátása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2"/>
        </w:numPr>
        <w:ind w:left="1080" w:hanging="720"/>
        <w:jc w:val="both"/>
        <w:rPr/>
      </w:pPr>
      <w:r>
        <w:rPr>
          <w:rFonts w:cs="Arial" w:ascii="Arial" w:hAnsi="Arial"/>
          <w:color w:val="FF0000"/>
          <w:sz w:val="21"/>
          <w:szCs w:val="21"/>
        </w:rPr>
        <w:t>a többi gyermekkel, tanulóval együtt nevelhető, oktatható sajátos nevelési igényű gyermekek óvodai nevelése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rlátozott számban (csoportonként 2-3 fő) az enyhe fokban értelmi fogyatékos és a testi és érzékszervi (látás, hallás, mozgásszervi) fogyatékos, illetve a megismerő funkciók vagy a viselkedés fejlődésének organikus okra visszavezethető, vagy vissza nem vezethető tartós és súlyos rendellenességével küzdő gyermekek ellá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gyéb pszichés fejlődési zavarral (súlyos tanulási, figyelem- vagy magatartásszabályozási zavarral) küzdő gyermekek ellá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>értelmileg akadályozott, autista, halmozottan fogyatékos gyermekek óvodai nevelése, iskolai életmódra felkészí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széd, vagy nyelvhasználat fejlődési zavarral, pszichés fejlődési zavarral élő gyermek logopédiai kezelése, illetve fejlesztő óvodai ellátása, iskolai életmódra felkészítése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óvodai intézményi étkeztetés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5.2. Szakfeladatrend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562912: Óvodai intézményi étkeztetés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51011: Óvodai nevelés, ellátás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51012: Sajátos nevelési igényű gyermekek óvodai nevelése, ellátás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80002: Nem lakóingatlan bérbeadása, üzemeltetése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562917: Munkahelyi étkeztetés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3. A költségvetési szerv vállalkozási tevékenységet nem folytat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6. A költségvetési szerv illetékessége, működési kör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közigazgatási területe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7. Irányító szerv neve, székhely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Bokod Község Önkormányzatának képviselő-testülete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8. Az alapí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9. A fenntar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0. A költségvetési szerv gazdálkodási besorolás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szakmai feladatellátás önállósága mellett, önállóan működő költségvetési szerv. </w:t>
        <w:br/>
        <w:t xml:space="preserve">Az előirányzatok feletti rendelkezés alapján: teljes jogkörrel rendelkező költségvetési szerv, a Bokodi Közös Önkormányzati Hivatalhoz (székhely: 2855 Bokod, </w:t>
        <w:br/>
        <w:t xml:space="preserve">Hősök tere 6.) hozzárendelt költségvetési szerv.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A költségvetési szerv vezetőjének megbízási rendje: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zalkalmazottak jogállásáról szóló 1992. évi XXXIII. törvény 23. § alapján kerül sor a vezető kinevezésére.</w:t>
      </w:r>
      <w:r>
        <w:rPr>
          <w:rFonts w:cs="Arial" w:ascii="Arial" w:hAnsi="Arial"/>
          <w:sz w:val="22"/>
          <w:szCs w:val="22"/>
        </w:rPr>
        <w:t xml:space="preserve"> A vezetői kinevezés határozott időre, 5 év időtartamra szól. Az intézmény megalakulásakor </w:t>
      </w:r>
      <w:r>
        <w:rPr>
          <w:rFonts w:cs="Arial" w:ascii="Arial" w:hAnsi="Arial"/>
          <w:sz w:val="21"/>
          <w:szCs w:val="21"/>
        </w:rPr>
        <w:t>a 138/1992. (X. 8.) Korm. rendelet a közalkalmazottakról szóló 1992. évi XXXIII. törvény végrehajtásáról a közoktatási intézményekben 5. § (17) bekezdése előírásai alapján a jogelőd intézmény határozatlan idejű kinevezéssel rendelkező egy fő közalkalmazottja részére a dr. Nemere Zoltán Óvoda intézményvezetői feladatinak ellátására helyettesi megbízást ad 2013. augusztus 31. napjától 2014. augusztus 15. napjáig</w:t>
      </w:r>
      <w:r>
        <w:rPr>
          <w:rFonts w:eastAsia="Arial" w:cs="Arial" w:ascii="Arial" w:hAnsi="Arial"/>
          <w:sz w:val="21"/>
          <w:szCs w:val="21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2. A költségvetési szerv foglalkoztatottjaira vonatkozó foglalkoztatási jogviszonyok:</w:t>
      </w:r>
    </w:p>
    <w:p>
      <w:pPr>
        <w:pStyle w:val="Normal"/>
        <w:ind w:left="3544" w:hanging="354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közalkalmazotti jogviszony - a közalkalmazottak jogállásáról szóló 1992. évi XXXII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munkaviszony </w:t>
      </w:r>
      <w:r>
        <w:rPr>
          <w:rFonts w:cs="Arial" w:ascii="Arial" w:hAnsi="Arial"/>
          <w:sz w:val="22"/>
          <w:szCs w:val="22"/>
        </w:rPr>
        <w:t>- a munka törvénykönyvéről szóló 2012. évi 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megbízásos jogviszony - a polgári törvénykönyvről szóló 1959. évi IV. törvény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3. Az intézmény típus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nemzeti köznevelésről szóló 2011. évi CXC. törvény 7. § (1) bekezdése szerinti óvoda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14. A költségvetési szerv feladat ellátását szolgáló vagyon: 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öltségvetési szerv leltározás szerinti értéke és az alábbi ingatlan: 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. 47/A., 892. hrsz. 674,04 m2</w:t>
      </w:r>
    </w:p>
    <w:p>
      <w:pPr>
        <w:pStyle w:val="Normal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15. A költségvetési szerv vagyona feletti rendelkezési jog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A költségvetési szerv feladat ellátását szolgáló vagyon Bokod Község Önkormányzata tulajdonában van. 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 jogosult.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  <w:t>16. A költségvetési szerv maximális gyereklétszáma, és csoportszáma</w:t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a) maximális gyereklétszám: 75 fő</w:t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b) csoportszám: 3 csoport</w:t>
      </w:r>
    </w:p>
    <w:p>
      <w:pPr>
        <w:pStyle w:val="Normal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  <w:t xml:space="preserve">17. Alapítás ideje: </w:t>
      </w:r>
      <w:r>
        <w:rPr>
          <w:rFonts w:cs="Arial" w:ascii="Arial" w:hAnsi="Arial"/>
          <w:color w:val="FF0000"/>
          <w:sz w:val="21"/>
          <w:szCs w:val="21"/>
        </w:rPr>
        <w:t>2013. augusztus 31.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1"/>
          <w:szCs w:val="21"/>
        </w:rPr>
        <w:t xml:space="preserve">18. Alapításról rendelkező jogszabály megjelölése: </w:t>
      </w:r>
      <w:r>
        <w:rPr>
          <w:rFonts w:cs="Arial" w:ascii="Arial" w:hAnsi="Arial"/>
          <w:color w:val="FF0000"/>
          <w:sz w:val="21"/>
          <w:szCs w:val="21"/>
        </w:rPr>
        <w:t xml:space="preserve"> Bokod Község Önkormányzatának 90/2013 (V.30.) önkormányzati határozata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z Alapító Okirat nyilvántartási száma: 114  /         /2013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Záradék:</w:t>
      </w:r>
      <w:r>
        <w:rPr>
          <w:rFonts w:cs="Arial" w:ascii="Arial" w:hAnsi="Arial"/>
          <w:sz w:val="21"/>
          <w:szCs w:val="21"/>
        </w:rPr>
        <w:t xml:space="preserve"> az egységes szerkezetű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apító Okirat 2013. augusztus 31. napján lép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Bokod Község Önkormányzatának Képviselő-testülete a dr. Nemere Zoltán Óvoda Alapító Okiratát a ……/2013 (…….) önkormányzati határozatával jóváhagyta.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2">
    <w:name w:val=" Char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594.6214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0:00Z</dcterms:created>
  <dc:creator>Tóth Vilmos</dc:creator>
  <dc:description/>
  <cp:keywords/>
  <dc:language>en-US</dc:language>
  <cp:lastModifiedBy>user</cp:lastModifiedBy>
  <cp:lastPrinted>2013-06-03T08:33:00Z</cp:lastPrinted>
  <dcterms:modified xsi:type="dcterms:W3CDTF">2013-06-20T11:58:00Z</dcterms:modified>
  <cp:revision>11</cp:revision>
  <dc:subject/>
  <dc:title>ALAPÍTÓ  OKIRAT</dc:title>
</cp:coreProperties>
</file>